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692125437"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923426512"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789085450"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1320618174"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