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779955026"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80967611"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904411793"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254860422"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786031899"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10012308"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498313017"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